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科技处关于做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福建省教育厅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省科技重大专项专题（科教联合支持）项目需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福建省教育厅关于征集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省科技重大专项专题（科教联合支持）项目需求的通知》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教便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3</w:t>
      </w:r>
      <w:r>
        <w:rPr>
          <w:rFonts w:ascii="仿宋_GB2312" w:hAnsi="仿宋_GB2312" w:cs="仿宋_GB2312" w:eastAsia="仿宋_GB2312"/>
          <w:sz w:val="32"/>
          <w:szCs w:val="32"/>
        </w:rPr>
        <w:t>号）转发给你们，为做好本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大专项</w:t>
      </w:r>
      <w:r>
        <w:rPr>
          <w:rFonts w:ascii="仿宋_GB2312" w:hAnsi="仿宋_GB2312" w:cs="仿宋_GB2312" w:eastAsia="仿宋_GB2312"/>
          <w:sz w:val="32"/>
          <w:szCs w:val="32"/>
        </w:rPr>
        <w:t>（科教联合支持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求</w:t>
      </w:r>
      <w:r>
        <w:rPr>
          <w:rFonts w:ascii="仿宋_GB2312" w:hAnsi="仿宋_GB2312" w:cs="仿宋_GB2312" w:eastAsia="仿宋_GB2312"/>
          <w:sz w:val="32"/>
          <w:szCs w:val="32"/>
        </w:rPr>
        <w:t>申报，现将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申请工作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项目需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推荐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firstLine="640"/>
        <w:jc w:val="both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需求建议单位即申报单位，必须是我省本科高校（不含部属和厦门市属高校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校可推荐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个名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教育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发周期一般不超过三年</w:t>
      </w:r>
      <w:r>
        <w:rPr>
          <w:rFonts w:ascii="仿宋_GB2312" w:hAnsi="仿宋_GB2312" w:cs="仿宋_GB2312" w:eastAsia="仿宋_GB2312"/>
          <w:sz w:val="32"/>
          <w:szCs w:val="32"/>
        </w:rPr>
        <w:t>。项目研发内容不得多头重复申报，研发内容不得与国家有关部委、省直有关单位立项项目相同或类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应有企业作为合作单位，申报单位与合作单位应具备良好的产学研合作基础并签订合作协议，协议内容应包括研发任务分工、知识产权权益归属、研发投入及项目资助经费分配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项目申请财政资助经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不低于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30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若财政实际资助经费未达到申请额度，申报单位应能自筹解决差额部分。鼓励申报单位及合作单位共同投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项目负责人不得有到期未验收的省科技计划项目。项目结束时负责人年龄不超过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岁。申报单位、合作单位、项目负责人及团队成员不得是失信被执行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申报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需求申报情况摸底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步摸底符合条件且有意向申报名单，科研秘书请于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lang w:eastAsia="zh-CN"/>
        </w:rPr>
        <w:t>日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12: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将学院需求征集摸底表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电子版发送至邮箱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1255225395@qq.com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学院排序推荐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学院应当做好项目统筹推荐工作，建议每个学院推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具有竞争力的项目；若推荐数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，需学院教授委员会或者党政联席会讨论决定后，排序推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电子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纸质版材料提交。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12:00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lang w:val="en-US" w:eastAsia="zh-CN"/>
        </w:rPr>
        <w:t>前提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电子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排序后的需求征集汇总表（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科技重大专项专题（科教联合支持）项目介绍”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逐项提供项目信息和有关佐证材料（字数不作限制），发送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邮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5225395@qq.co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eastAsia="zh-CN"/>
        </w:rPr>
        <w:t>纸质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科技重大专项专题（科教联合支持）项目介绍”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逐项提供项目信息和有关佐证材料（字数不作限制），纸质版暂都无需盖章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式六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步提交至科技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学校请专家评审推荐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如需求申报数超过我校推荐数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）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将</w:t>
      </w:r>
      <w:r>
        <w:rPr>
          <w:rFonts w:ascii="仿宋_GB2312" w:hAnsi="仿宋_GB2312" w:cs="仿宋_GB2312" w:eastAsia="仿宋_GB2312"/>
          <w:sz w:val="32"/>
          <w:szCs w:val="32"/>
        </w:rPr>
        <w:t>以专家评审推荐方式确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cs="仿宋_GB2312" w:eastAsia="仿宋_GB2312"/>
          <w:sz w:val="32"/>
          <w:szCs w:val="32"/>
        </w:rPr>
        <w:t>名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科技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计于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前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cs="仿宋_GB2312" w:eastAsia="仿宋_GB2312"/>
          <w:sz w:val="32"/>
          <w:szCs w:val="32"/>
        </w:rPr>
        <w:t>结果反馈到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未尽事宜，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教便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3</w:t>
      </w:r>
      <w:r>
        <w:rPr>
          <w:rFonts w:ascii="仿宋_GB2312" w:hAnsi="仿宋_GB2312" w:cs="仿宋_GB2312" w:eastAsia="仿宋_GB2312"/>
          <w:sz w:val="32"/>
          <w:szCs w:val="32"/>
        </w:rPr>
        <w:t>号文件要求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技处联系人：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0591-2286746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省科技重大专项专题（科教联合支持）项目需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相关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学技术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5522539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4:59:00Z</dcterms:created>
  <dc:creator>Lenovo</dc:creator>
  <dc:description/>
  <dc:language>en-US</dc:language>
  <cp:lastModifiedBy>李珍</cp:lastModifiedBy>
  <dcterms:modified xsi:type="dcterms:W3CDTF">2025-06-30T08:2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23B880BA14C099DF15B956832A6C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BlNDc5NWVmYmEwODNjOTRhNzdiN2ZkMjA5MjYxZDYiLCJ1c2VySWQiOiIyMTc4ODg4NjUifQ==</vt:lpwstr>
  </property>
  <property fmtid="{D5CDD505-2E9C-101B-9397-08002B2CF9AE}" pid="5" name="commondata">
    <vt:lpwstr>commondata</vt:lpwstr>
  </property>
</Properties>
</file>